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1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Tecnico- 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97 del 26.07.2017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Indizione procedura di gara per affidamento incarico per collaudo del P.L.U. GEROLA – CIG: Z0B1EE6F99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D.U.P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04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8-01-23T11:06:00Z</dcterms:modified>
  <cp:revision>10</cp:revision>
  <dc:subject/>
  <dc:title>   </dc:title>
</cp:coreProperties>
</file>